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</w:t>
      </w:r>
      <w:r>
        <w:rPr>
          <w:rFonts w:eastAsia="Times New Roman" w:cs="Times New Roman" w:ascii="Times New Roman" w:hAnsi="Times New Roman"/>
          <w:sz w:val="72"/>
          <w:szCs w:val="72"/>
        </w:rPr>
        <w:t>The Great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Speedy And Bad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This is my first try at track design. I'm only 11 yrs. old. Hope you like it. :)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Special  Thank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Badger   (He's my dad)  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Minnie  (She's my mom) 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And  Daisy   (She's my sister) 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E-mail me at Badger17@brigh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